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ЕНИЕ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НСКОЙ РАЙОН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Р И К А З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7 февраля  2017 г.                                                                                 № 94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ница Дин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 проведении муниципального этапа  краевого краеведческого конкурса  «Никто не забыт, ничто не забыто», посвящённого Дню Победы в Великой Отечественной войне 1941-1945 годо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соответствии с приказом  министерства  образования, науки  и молодёжной политики Краснодарского края от 03.02.2017 г. № 415 «О проведении краевого краеведческого конкурса  «Никто не забыт, ничто не забыто», посвящённого Дню Победы в Великой Отечественной войне 1941-1945 годов, приказа ГБУ «Центр туризма и экскурсий» Краснодарского края от 06.02.2017г. № 01-06/19 п р и к а з ы в а ю: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. Провести </w:t>
      </w:r>
      <w:r>
        <w:rPr>
          <w:b/>
          <w:sz w:val="28"/>
          <w:szCs w:val="28"/>
        </w:rPr>
        <w:t xml:space="preserve">с 01 марта  по 03 апреля 2017 </w:t>
      </w:r>
      <w:r>
        <w:rPr>
          <w:sz w:val="28"/>
          <w:szCs w:val="28"/>
        </w:rPr>
        <w:t>года муниципальный этап краевого краеведческого конкурса  «Никто не забыт, ничто не забыто», посвящённого Дню Победы в Великой Отечественной войне 1941-1945 годов (далее Конкурс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При проведении Конкурса  руководствоваться  Положением  о краевом конкурс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Утвердить состав оргкомитета по проведению муниципального этапа Конкурса с правом жюри:</w:t>
      </w:r>
    </w:p>
    <w:p>
      <w:pPr>
        <w:pStyle w:val="Normal"/>
        <w:ind w:left="567" w:firstLine="540"/>
        <w:jc w:val="both"/>
        <w:rPr/>
      </w:pPr>
      <w:r>
        <w:rPr>
          <w:sz w:val="28"/>
          <w:szCs w:val="28"/>
        </w:rPr>
        <w:t>1. Мухомор Л.И. – зам.директора КУ ИМЦ,</w:t>
      </w:r>
    </w:p>
    <w:p>
      <w:pPr>
        <w:pStyle w:val="Normal"/>
        <w:ind w:left="567"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Пахомова О.Н. - методист КУ ИМЦ,</w:t>
      </w:r>
    </w:p>
    <w:p>
      <w:pPr>
        <w:pStyle w:val="Normal"/>
        <w:ind w:left="567" w:firstLine="540"/>
        <w:jc w:val="both"/>
        <w:rPr/>
      </w:pPr>
      <w:r>
        <w:rPr>
          <w:sz w:val="28"/>
          <w:szCs w:val="28"/>
        </w:rPr>
        <w:t>3. Маницкая Е.Н.- методист КУ ИМЦ,</w:t>
      </w:r>
    </w:p>
    <w:p>
      <w:pPr>
        <w:pStyle w:val="Normal"/>
        <w:ind w:left="567" w:firstLine="540"/>
        <w:rPr/>
      </w:pPr>
      <w:r>
        <w:rPr>
          <w:sz w:val="28"/>
          <w:szCs w:val="28"/>
        </w:rPr>
        <w:t>4. Проказина Т.И.- учитель русского языка и литературы СОШ №2,</w:t>
      </w:r>
    </w:p>
    <w:p>
      <w:pPr>
        <w:pStyle w:val="Normal"/>
        <w:ind w:left="567" w:firstLine="540"/>
        <w:jc w:val="both"/>
        <w:rPr>
          <w:sz w:val="28"/>
          <w:szCs w:val="28"/>
        </w:rPr>
      </w:pPr>
      <w:r>
        <w:rPr>
          <w:sz w:val="28"/>
          <w:szCs w:val="28"/>
        </w:rPr>
        <w:t>5. Фирсова Н.В. - учитель русского языка и литературы СОШ №1</w:t>
      </w:r>
    </w:p>
    <w:p>
      <w:pPr>
        <w:pStyle w:val="Normal"/>
        <w:ind w:left="567" w:firstLine="540"/>
        <w:jc w:val="both"/>
        <w:rPr/>
      </w:pPr>
      <w:r>
        <w:rPr>
          <w:sz w:val="28"/>
          <w:szCs w:val="28"/>
        </w:rPr>
        <w:t>6. Гречишникова О.В. – учитель русского языка и литературы СОШ№26.</w:t>
      </w:r>
    </w:p>
    <w:p>
      <w:pPr>
        <w:pStyle w:val="Normal"/>
        <w:ind w:firstLine="540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4. Конкурсные работы согласно требованиям  предоставить в КУ ИМЦ каб.№12  </w:t>
      </w:r>
      <w:r>
        <w:rPr>
          <w:b/>
          <w:sz w:val="28"/>
          <w:szCs w:val="28"/>
          <w:u w:val="single"/>
        </w:rPr>
        <w:t>до 25 марта  2017 год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. КУ ИМЦ (Пахомова) направить работы победителей муниципального этапа Конкурса на краевой Конкурс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до 04 апреля 2017</w:t>
      </w:r>
      <w:r>
        <w:rPr>
          <w:sz w:val="28"/>
          <w:szCs w:val="28"/>
        </w:rPr>
        <w:t xml:space="preserve"> года в государственное бюджетное  учреждение  «Центр  туризма и экскурсий» по адресу: г. Краснодар, ул. Речная, 1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Контроль за выполнением настоящего приказа возложить на директора КУ ИМЦ С.Г. Рудко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 образования                                           М.А.Еж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12:40:00Z</dcterms:created>
  <dc:creator>Comp1</dc:creator>
  <dc:description/>
  <cp:keywords/>
  <dc:language>en-US</dc:language>
  <cp:lastModifiedBy>Comp1</cp:lastModifiedBy>
  <dcterms:modified xsi:type="dcterms:W3CDTF">2017-03-01T12:57:00Z</dcterms:modified>
  <cp:revision>1</cp:revision>
  <dc:subject/>
  <dc:title>УПРАВЛЕНИЕ ОБРАЗОВАНИЯ</dc:title>
</cp:coreProperties>
</file>