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ложениях по организации в пилотном режиме сетевого взаимодействия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</w:rPr>
        <w:t xml:space="preserve">при организации профильного обуч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835"/>
        <w:gridCol w:w="2127"/>
        <w:gridCol w:w="1984"/>
        <w:gridCol w:w="1559"/>
        <w:gridCol w:w="1984"/>
        <w:gridCol w:w="1560"/>
      </w:tblGrid>
      <w:tr>
        <w:trPr>
          <w:trHeight w:val="73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бщеобразовательных организаций с профильными классами, желающими участвовать в сетевом взаимодействии с ВУЗами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документы, регламентирующие организацию сетевого взаимодействия школа – ВУЗ*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иля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ВУЗа** в профильном обучен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Планируемая численность обучающихся профильных классов для сетевого взаимодействия с ВУЗом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сто проведения занятий</w:t>
            </w:r>
          </w:p>
        </w:tc>
      </w:tr>
      <w:tr>
        <w:trPr>
          <w:trHeight w:val="73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оведение преподавателями ВУЗа часов учебного плана школы (профильных предметов, элективных курсов, указать каких), ведение занятий, не включенных в учебный план школы, ведение платных дополнительных образовательных услуг по данному профилю для учащихся 10-11 классов или иное (указать)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/>
        <w:t>** при других формах сетевого взаимодействия ВУЗ заменить наименованием общеобразовательной организации,  профессиональной образовательной организации или  организации дополнительного образовани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Руководитель ОО ____________  ФИ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ложениях по организации в пилотном режиме сетевого взаимодействия при организации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профильной подготовки обучающихся 9-х класс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835"/>
        <w:gridCol w:w="2578"/>
        <w:gridCol w:w="1877"/>
        <w:gridCol w:w="1498"/>
        <w:gridCol w:w="1559"/>
        <w:gridCol w:w="1560"/>
      </w:tblGrid>
      <w:tr>
        <w:trPr>
          <w:trHeight w:val="73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общеобразовательных организаций, желающих участвовать в сетевом взаимодейств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документы, регламентирующие организацию сетевого взаимодействия школа – СПО*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иля (направления, специальности) по которым планируется взаимодейств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формы участия СПО* в предпрофильной подготовк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Численность обучающихся 9-х классов для сетевого взаимодействия с СПО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сто проведения занятий</w:t>
            </w:r>
          </w:p>
        </w:tc>
      </w:tr>
      <w:tr>
        <w:trPr>
          <w:trHeight w:val="73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и других формах сетевого взаимодействия профессиональную образовательную организацию  заменить наименованием общеобразовательной организации  или  организации дополните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Руководитель  ОО ____________  ФИ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304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 предложениях по организации в пилотном режим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заимодействия с социальными партнёрами</w:t>
      </w:r>
      <w:r>
        <w:rPr>
          <w:b/>
          <w:bCs/>
          <w:sz w:val="22"/>
          <w:szCs w:val="22"/>
        </w:rPr>
        <w:t>*</w:t>
      </w:r>
      <w:r>
        <w:rPr>
          <w:b/>
          <w:bCs/>
          <w:sz w:val="28"/>
          <w:szCs w:val="28"/>
        </w:rPr>
        <w:t xml:space="preserve"> в решении профориентационных задач и предпрофильной подготовки в рамках внеурочной деятельности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чающихся основной школы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268"/>
        <w:gridCol w:w="1843"/>
        <w:gridCol w:w="1700"/>
        <w:gridCol w:w="1762"/>
        <w:gridCol w:w="1498"/>
        <w:gridCol w:w="1559"/>
        <w:gridCol w:w="1560"/>
      </w:tblGrid>
      <w:tr>
        <w:trPr>
          <w:trHeight w:val="73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общеобразовательных организаций, желающих организовать  взаимодейств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рганизаций и предприятий, желающих взаимодействовать со шко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вые документы, регламентирующие организацию взаимодейств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, (специальности) по которым осуществляется взаимодейств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организации (предприятия) в профориентационной работ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внеуро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 xml:space="preserve">Численность обучающихся основной школы, охваченных взаимодействием с </w:t>
            </w:r>
            <w:r>
              <w:rPr>
                <w:bCs/>
              </w:rPr>
              <w:t>социальными партнё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 внеурочной деятельности</w:t>
            </w:r>
          </w:p>
        </w:tc>
      </w:tr>
      <w:tr>
        <w:trPr>
          <w:trHeight w:val="73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едприятия, высокотехнологичный бизнес, организации культуры, общественные организации, профориентационные центры  и т.д.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Руководитель ОО ____________  ФИ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3:00Z</dcterms:created>
  <dc:creator>Татьяна Г. Навазова</dc:creator>
  <dc:description/>
  <cp:keywords/>
  <dc:language>en-US</dc:language>
  <cp:lastModifiedBy>User</cp:lastModifiedBy>
  <cp:lastPrinted>2015-12-28T18:23:00Z</cp:lastPrinted>
  <dcterms:modified xsi:type="dcterms:W3CDTF">2016-01-12T13:23:00Z</dcterms:modified>
  <cp:revision>21</cp:revision>
  <dc:subject/>
  <dc:title/>
</cp:coreProperties>
</file>