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к приказу У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>от 15.03.2016 №126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чного этапа муниципального конкурса профессионального мастерства для молодых педагогов «Педагогический дебют-2016</w:t>
      </w:r>
      <w:r>
        <w:rPr/>
        <w:t xml:space="preserve"> 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76"/>
        <w:gridCol w:w="3969"/>
        <w:gridCol w:w="1417"/>
        <w:gridCol w:w="1701"/>
        <w:gridCol w:w="1701"/>
        <w:gridCol w:w="170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№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</w:rPr>
              <w:t xml:space="preserve"> конспект урока (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</w:rPr>
              <w:t xml:space="preserve"> открытый урок или видеозапись урока (зан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аный Дмитрий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БОУ СОШ №2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ц Юлия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БОУ СОШ №29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Ольга Анатол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БОУ СОШ №35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Юли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БОУ СОШ №10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унова Ольга Игор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АОУ СОШ №4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Наталья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 БОУ СОШ №3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нцева Мария Вадим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 БОУ СОШ №20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Яна Серге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 БОУ СОШ №35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Еле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   БОУ СОШ №34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иец Мария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   БОУ СОШ №13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 Алексей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БОУ СОШ №1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цева Юлия Дмитр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10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Ален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35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Дарь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БОУ СОШ №35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Антон Никола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дополнительного образования МБУ ДО ЦТ МО Динско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са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</w:rPr>
              <w:t xml:space="preserve"> методическая разработка урока (зан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</w:rPr>
              <w:t xml:space="preserve"> открытый урок или видеозапись урока (зан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турян Вартуш Артуш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5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вина Любовь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ц Виктория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Юлия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1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юдмила Фед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1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ара Ангелина Олег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6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Але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2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 Марин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ед Валенти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ькова Дина Вале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ДОУ МО Динской район «Детский сад №6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Виорик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МАДОУ ЦРР-детский сад №3 Ди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председателя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кова Светлан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rPr/>
      </w:pPr>
      <w:r>
        <w:rPr>
          <w:sz w:val="28"/>
          <w:szCs w:val="28"/>
        </w:rPr>
        <w:t>1.Мухомор Людмила Ивановна</w:t>
      </w:r>
    </w:p>
    <w:p>
      <w:pPr>
        <w:pStyle w:val="Normal"/>
        <w:rPr/>
      </w:pPr>
      <w:r>
        <w:rPr>
          <w:sz w:val="28"/>
          <w:szCs w:val="28"/>
        </w:rPr>
        <w:t>2.Болезина Елена Владимировна</w:t>
      </w:r>
    </w:p>
    <w:p>
      <w:pPr>
        <w:pStyle w:val="Normal"/>
        <w:rPr/>
      </w:pPr>
      <w:r>
        <w:rPr>
          <w:sz w:val="28"/>
          <w:szCs w:val="28"/>
        </w:rPr>
        <w:t>3.Печёная Татьяна Васильевна</w:t>
      </w:r>
    </w:p>
    <w:p>
      <w:pPr>
        <w:pStyle w:val="Normal"/>
        <w:rPr/>
      </w:pPr>
      <w:r>
        <w:rPr>
          <w:sz w:val="28"/>
          <w:szCs w:val="28"/>
        </w:rPr>
        <w:t>4.Пахомова Ольга Николаевна</w:t>
      </w:r>
    </w:p>
    <w:p>
      <w:pPr>
        <w:pStyle w:val="Normal"/>
        <w:rPr/>
      </w:pPr>
      <w:r>
        <w:rPr>
          <w:sz w:val="28"/>
          <w:szCs w:val="28"/>
        </w:rPr>
        <w:t>5.Ковалева Ирина Антанасовна</w:t>
      </w:r>
    </w:p>
    <w:p>
      <w:pPr>
        <w:pStyle w:val="Normal"/>
        <w:rPr/>
      </w:pPr>
      <w:r>
        <w:rPr>
          <w:sz w:val="28"/>
          <w:szCs w:val="28"/>
        </w:rPr>
        <w:t>6.Косторная Марина Викторовна</w:t>
      </w:r>
    </w:p>
    <w:p>
      <w:pPr>
        <w:pStyle w:val="Normal"/>
        <w:rPr/>
      </w:pPr>
      <w:r>
        <w:rPr>
          <w:sz w:val="28"/>
          <w:szCs w:val="28"/>
        </w:rPr>
        <w:t>7.Маницкая Елена  Николаевна</w:t>
      </w:r>
    </w:p>
    <w:p>
      <w:pPr>
        <w:pStyle w:val="Normal"/>
        <w:rPr/>
      </w:pPr>
      <w:r>
        <w:rPr>
          <w:sz w:val="28"/>
          <w:szCs w:val="28"/>
        </w:rPr>
        <w:t>8. Скиба Татьяна Юрьевна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9. Чернышев Юрий Константи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8:00Z</dcterms:created>
  <dc:creator>Admin</dc:creator>
  <dc:description/>
  <dc:language>en-US</dc:language>
  <cp:lastModifiedBy>Татьяна</cp:lastModifiedBy>
  <cp:lastPrinted>2016-03-15T15:27:00Z</cp:lastPrinted>
  <dcterms:modified xsi:type="dcterms:W3CDTF">2016-03-15T12:48:00Z</dcterms:modified>
  <cp:revision>2</cp:revision>
  <dc:subject/>
  <dc:title/>
</cp:coreProperties>
</file>