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августа  2016 г.                                                                                 № 4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Д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ведении муниципального этапа  краевого очно-заочного краеведческого конкурса  «Никто не забыт, ничто не забыто», посвящённого 120-летию со дня рождения военачальника и государственного деятеля Г.К.Жу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иказом  министерства  образования, науки  и молодёжной политики Краснодарского края от 22.08.2016 г. № 3969 «О проведении краевого очно- заочного краеведческого конкурса  «Никто не забыт, ничто не забыто», посвящённого 120-летию со дня рождения военачальника и государственного деятеля Г.К.Жукова,  п р и к а з ы в а 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овести </w:t>
      </w:r>
      <w:r>
        <w:rPr>
          <w:b/>
          <w:sz w:val="28"/>
          <w:szCs w:val="28"/>
        </w:rPr>
        <w:t xml:space="preserve">с 01 сентября по 01 ноября 2016 </w:t>
      </w:r>
      <w:r>
        <w:rPr>
          <w:sz w:val="28"/>
          <w:szCs w:val="28"/>
        </w:rPr>
        <w:t>года муниципальный этап краевого очно- заочного краеведческого конкурса  «Никто не забыт, ничто не забыто», посвящённого 120-летию со дня рождения военачальника и государственного деятеля Г.К.Жукова (далее Конкур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и проведении Конкурса  руководствоваться  Положением  о краевом конкур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состав оргкомитета по проведению муниципального этапа Конкурса с правом жюри:</w:t>
      </w:r>
    </w:p>
    <w:p>
      <w:pPr>
        <w:pStyle w:val="Normal"/>
        <w:ind w:left="567" w:firstLine="540"/>
        <w:jc w:val="both"/>
        <w:rPr/>
      </w:pPr>
      <w:r>
        <w:rPr>
          <w:sz w:val="28"/>
          <w:szCs w:val="28"/>
        </w:rPr>
        <w:t>1. Мухомор Л.И. – зам.директора КУ ИМЦ,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ахомова О.Н. - методист КУ ИМЦ,</w:t>
      </w:r>
    </w:p>
    <w:p>
      <w:pPr>
        <w:pStyle w:val="Normal"/>
        <w:ind w:left="567" w:firstLine="540"/>
        <w:jc w:val="both"/>
        <w:rPr/>
      </w:pPr>
      <w:r>
        <w:rPr>
          <w:sz w:val="28"/>
          <w:szCs w:val="28"/>
        </w:rPr>
        <w:t>3. Маницкая Е.Н.- методист КУ ИМЦ,</w:t>
      </w:r>
    </w:p>
    <w:p>
      <w:pPr>
        <w:pStyle w:val="Normal"/>
        <w:ind w:left="567" w:firstLine="540"/>
        <w:rPr>
          <w:sz w:val="28"/>
          <w:szCs w:val="28"/>
        </w:rPr>
      </w:pPr>
      <w:r>
        <w:rPr>
          <w:sz w:val="28"/>
          <w:szCs w:val="28"/>
        </w:rPr>
        <w:t>4. Шапкун В.Н.- учитель кубановедения ЧОУСОШ №1,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убовик А.П. - учитель истории и обществознания  СОШ №6,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ласова Н.В. – учитель кубановедения СОШ№6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4. Конкурсные работы согласно требованиям  предоставить в КУ ИМЦ каб.№12  </w:t>
      </w:r>
      <w:r>
        <w:rPr>
          <w:b/>
          <w:sz w:val="28"/>
          <w:szCs w:val="28"/>
          <w:u w:val="single"/>
        </w:rPr>
        <w:t>до 20 октября  2016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У ИМЦ (Пахомова) направить работы победителей муниципального этапа Конкурса на краевой Конкурс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до 01 ноября 2016</w:t>
      </w:r>
      <w:r>
        <w:rPr>
          <w:sz w:val="28"/>
          <w:szCs w:val="28"/>
        </w:rPr>
        <w:t xml:space="preserve"> года в государственное бюджетное  учреждение  «Центр  туризма и экскурсий» по адресу: г. Краснодар, ул. Речная,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директора КУ ИМЦ С.Г. Руд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М.А.Е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41:00Z</dcterms:created>
  <dc:creator>Comp1</dc:creator>
  <dc:description/>
  <cp:keywords/>
  <dc:language>en-US</dc:language>
  <cp:lastModifiedBy>Comp1</cp:lastModifiedBy>
  <cp:lastPrinted>2016-08-31T17:55:00Z</cp:lastPrinted>
  <dcterms:modified xsi:type="dcterms:W3CDTF">2016-08-31T13:59:00Z</dcterms:modified>
  <cp:revision>1</cp:revision>
  <dc:subject/>
  <dc:title>УПРАВЛЕНИЕ ОБРАЗОВАНИЯ</dc:title>
</cp:coreProperties>
</file>