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003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bCs/>
          <w:sz w:val="22"/>
          <w:szCs w:val="22"/>
        </w:rPr>
        <w:t xml:space="preserve">Приложение № 1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исьму министерства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и науки Краснодарского края</w:t>
      </w:r>
    </w:p>
    <w:p>
      <w:pPr>
        <w:pStyle w:val="Normal"/>
        <w:widowControl/>
        <w:autoSpaceDE w:val="true"/>
        <w:ind w:firstLine="6144"/>
        <w:jc w:val="right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от 30.12.2015 № 47-20998/15-14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</w:rPr>
        <w:t>о сетевом взаимодействии при организации профильного обучения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</w:rPr>
        <w:t xml:space="preserve">в муниципальном образовании _______________________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85"/>
        <w:gridCol w:w="1701"/>
        <w:gridCol w:w="1418"/>
        <w:gridCol w:w="1585"/>
        <w:gridCol w:w="1877"/>
        <w:gridCol w:w="1498"/>
        <w:gridCol w:w="1559"/>
        <w:gridCol w:w="1560"/>
      </w:tblGrid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бщеобразовательных организаций с профильными классами, участвующими в сетевом взаимодействии с ВУЗ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бразовательной организации высшего образования**, участвующей в сетевом взаимодействии со шко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документы, регламентирующие организацию сетевого взаимодействия школа – ВУЗ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иля класс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ВУЗа** в профильном обучении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Численность обучающихся профильных классов, охваченных сетевым взаимодействием с ВУЗом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сто проведения занятий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проведение преподавателями ВУЗа часов учебного плана школы (профильных предметов, элективных курсов, указать каких), ведение занятий, не включенных в учебный план школы, ведение платных дополнительных образовательных услуг по данному профилю для учащихся 10-11 классов или иное (указать)</w:t>
      </w:r>
    </w:p>
    <w:p>
      <w:pPr>
        <w:pStyle w:val="Normal"/>
        <w:rPr/>
      </w:pPr>
      <w:r>
        <w:rPr/>
        <w:t>** при других формах сетевого взаимодействия ВУЗ заменить наименованием общеобразовательной организации,  профессиональной образовательной организации или  организации дополнительного образован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Руководитель МОУО ____________  ФИ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tabs>
          <w:tab w:val="clear" w:pos="708"/>
          <w:tab w:val="left" w:pos="13041" w:leader="none"/>
        </w:tabs>
        <w:rPr/>
      </w:pPr>
      <w:r>
        <w:rPr>
          <w:sz w:val="26"/>
          <w:szCs w:val="26"/>
        </w:rPr>
        <w:t>общего образования</w:t>
        <w:tab/>
        <w:t>О.А.Лозовая</w:t>
      </w:r>
      <w:r>
        <w:br w:type="page"/>
      </w:r>
    </w:p>
    <w:p>
      <w:pPr>
        <w:pStyle w:val="Normal"/>
        <w:widowControl/>
        <w:autoSpaceDE w:val="true"/>
        <w:ind w:left="6003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bCs/>
          <w:sz w:val="22"/>
          <w:szCs w:val="22"/>
        </w:rPr>
        <w:t xml:space="preserve">Приложение № 2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исьму министерства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и науки Краснодарского края</w:t>
      </w:r>
    </w:p>
    <w:p>
      <w:pPr>
        <w:pStyle w:val="Normal"/>
        <w:widowControl/>
        <w:autoSpaceDE w:val="true"/>
        <w:ind w:firstLine="6144"/>
        <w:jc w:val="right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от 30.12.2015 № 47-20998/15-14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</w:rPr>
        <w:t xml:space="preserve">о предложениях по организации в пилотном режиме сетевого взаимодействия при организации профильного обучения в муниципальном образовании _______________________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85"/>
        <w:gridCol w:w="1701"/>
        <w:gridCol w:w="1418"/>
        <w:gridCol w:w="1585"/>
        <w:gridCol w:w="1877"/>
        <w:gridCol w:w="1498"/>
        <w:gridCol w:w="1559"/>
        <w:gridCol w:w="1560"/>
      </w:tblGrid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бщеобразовательных организаций с профильными классами, желающими участвовать в сетевом взаимодействии с ВУЗами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бразовательной организации высшего образования**, желающей участвовать в сетевом взаимодействии со шко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документы, регламентирующие организацию сетевого взаимодействия школа – ВУЗ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иля класс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ВУЗа** в профильном обучении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Планируемая численность обучающихся профильных классов для сетевого взаимодействия с ВУЗом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сто проведения занятий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проведение преподавателями ВУЗа часов учебного плана школы (профильных предметов, элективных курсов, указать каких), ведение занятий, не включенных в учебный план школы, ведение платных дополнительных образовательных услуг по данному профилю для учащихся 10-11 классов или иное (указать),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/>
        <w:t>** при других формах сетевого взаимодействия ВУЗ заменить наименованием общеобразовательной организации,  профессиональной образовательной организации или  организации дополнительного образован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ководитель МОУО ____________  ФИ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tabs>
          <w:tab w:val="clear" w:pos="708"/>
          <w:tab w:val="left" w:pos="13041" w:leader="none"/>
        </w:tabs>
        <w:rPr>
          <w:sz w:val="26"/>
          <w:szCs w:val="26"/>
        </w:rPr>
      </w:pPr>
      <w:r>
        <w:rPr>
          <w:sz w:val="26"/>
          <w:szCs w:val="26"/>
        </w:rPr>
        <w:t>общего образования</w:t>
        <w:tab/>
        <w:t>О.А.Лозовая</w:t>
      </w:r>
    </w:p>
    <w:p>
      <w:pPr>
        <w:pStyle w:val="Normal"/>
        <w:tabs>
          <w:tab w:val="clear" w:pos="708"/>
          <w:tab w:val="left" w:pos="13041" w:leader="none"/>
        </w:tabs>
        <w:rPr/>
      </w:pPr>
      <w:r>
        <w:rPr/>
      </w:r>
      <w:r>
        <w:br w:type="page"/>
      </w:r>
    </w:p>
    <w:p>
      <w:pPr>
        <w:pStyle w:val="Normal"/>
        <w:widowControl/>
        <w:autoSpaceDE w:val="true"/>
        <w:ind w:left="6003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bCs/>
          <w:sz w:val="22"/>
          <w:szCs w:val="22"/>
        </w:rPr>
        <w:t xml:space="preserve">Приложение № 3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исьму министерства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и науки Краснодарского края</w:t>
      </w:r>
    </w:p>
    <w:p>
      <w:pPr>
        <w:pStyle w:val="Normal"/>
        <w:widowControl/>
        <w:autoSpaceDE w:val="true"/>
        <w:ind w:firstLine="6144"/>
        <w:jc w:val="right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от 30.12.2015 № 47-20998/15-14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етевом взаимодействии при организации предпрофильной подготовки обучающихся 9-х классов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</w:rPr>
        <w:t xml:space="preserve">в муниципальном образовании _______________________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85"/>
        <w:gridCol w:w="1701"/>
        <w:gridCol w:w="1418"/>
        <w:gridCol w:w="1585"/>
        <w:gridCol w:w="1877"/>
        <w:gridCol w:w="1498"/>
        <w:gridCol w:w="1559"/>
        <w:gridCol w:w="1560"/>
      </w:tblGrid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общеобразовательных организаций, участвующих в сетевом взаимодейств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рофессиональной образовательной организации*, участвующей в сетевом взаимодействии со шко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документы, регламентирующие организацию сетевого взаимодействия школа – СПО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иля (направления, специальности) по которым осуществляется взаимодейств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СПО* в предпрофильной подготовк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Численность обучающихся 9-х классов, охваченных сетевым взаимодействием с СПО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сто проведения занятий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при других формах сетевого взаимодействия профессиональную образовательную организацию  заменить наименованием общеобразовательной организации  или  организации дополнительного образования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ководитель МОУО ____________  ФИ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tabs>
          <w:tab w:val="clear" w:pos="708"/>
          <w:tab w:val="left" w:pos="13041" w:leader="none"/>
        </w:tabs>
        <w:rPr>
          <w:sz w:val="26"/>
          <w:szCs w:val="26"/>
        </w:rPr>
      </w:pPr>
      <w:r>
        <w:rPr>
          <w:sz w:val="26"/>
          <w:szCs w:val="26"/>
        </w:rPr>
        <w:t>общего образования</w:t>
        <w:tab/>
        <w:t>О.А.Лозовая</w:t>
      </w:r>
    </w:p>
    <w:p>
      <w:pPr>
        <w:pStyle w:val="Normal"/>
        <w:tabs>
          <w:tab w:val="clear" w:pos="708"/>
          <w:tab w:val="left" w:pos="13041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заимодействии с социальными партнёрами</w:t>
      </w:r>
      <w:r>
        <w:rPr>
          <w:bCs/>
        </w:rPr>
        <w:t>*</w:t>
      </w:r>
      <w:r>
        <w:rPr>
          <w:b/>
          <w:bCs/>
          <w:sz w:val="28"/>
          <w:szCs w:val="28"/>
        </w:rPr>
        <w:t xml:space="preserve"> в решении профориентационных задач и предпрофильной подготовки</w:t>
      </w:r>
      <w:r>
        <w:rPr>
          <w:b/>
          <w:sz w:val="28"/>
          <w:szCs w:val="28"/>
        </w:rPr>
        <w:t xml:space="preserve">, организации профессиональных проб обучающихся основной школы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в рамках внеурочной деятельности </w:t>
      </w:r>
      <w:r>
        <w:rPr>
          <w:b/>
          <w:bCs/>
          <w:sz w:val="28"/>
          <w:szCs w:val="28"/>
        </w:rPr>
        <w:t xml:space="preserve">в муниципальном образовании _______________________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85"/>
        <w:gridCol w:w="1701"/>
        <w:gridCol w:w="1418"/>
        <w:gridCol w:w="1700"/>
        <w:gridCol w:w="1762"/>
        <w:gridCol w:w="1498"/>
        <w:gridCol w:w="1559"/>
        <w:gridCol w:w="1560"/>
      </w:tblGrid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общеобразовательных организаций, организующих профориентационное взаимодейств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рганизаций и предприятий, взаимодействующих со шко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вые документы, регламентирующие организацию взаимодейств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, (специальности) по которым осуществляется взаимодейств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организации (предприятия) в профориентационной работ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неуро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 xml:space="preserve">Численность обучающихся основной школы, охваченных взаимодействием с </w:t>
            </w:r>
            <w:r>
              <w:rPr>
                <w:bCs/>
              </w:rPr>
              <w:t>социальными партнё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 внеурочной деятельности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  <w:t>*предприятия, высокотехнологичный бизнес, организации культуры, общественные организации, профориентационные центры  и т.д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ководитель МОУО ____________  ФИ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tabs>
          <w:tab w:val="clear" w:pos="708"/>
          <w:tab w:val="left" w:pos="13041" w:leader="none"/>
        </w:tabs>
        <w:rPr>
          <w:sz w:val="26"/>
          <w:szCs w:val="26"/>
        </w:rPr>
      </w:pPr>
      <w:r>
        <w:rPr>
          <w:sz w:val="26"/>
          <w:szCs w:val="26"/>
        </w:rPr>
        <w:t>общего образования</w:t>
        <w:tab/>
        <w:t>О.А.Лозовая</w:t>
      </w:r>
      <w:r>
        <w:br w:type="page"/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4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исьму министерства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и науки Краснодарского края</w:t>
      </w:r>
    </w:p>
    <w:p>
      <w:pPr>
        <w:pStyle w:val="Normal"/>
        <w:widowControl/>
        <w:autoSpaceDE w:val="true"/>
        <w:ind w:firstLine="6144"/>
        <w:jc w:val="right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от 30.12.2015 № 47-20998/15-14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</w:rPr>
        <w:t xml:space="preserve">о предложениях по организации в пилотном режиме сетевого взаимодействия при организации предпрофильной подготовки обучающихся 9-х классов в муниципальном образовании _______________________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85"/>
        <w:gridCol w:w="1701"/>
        <w:gridCol w:w="1418"/>
        <w:gridCol w:w="1585"/>
        <w:gridCol w:w="1877"/>
        <w:gridCol w:w="1498"/>
        <w:gridCol w:w="1559"/>
        <w:gridCol w:w="1560"/>
      </w:tblGrid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общеобразовательных организаций, желающих участвовать в сетевом взаимодейств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рофессиональной образовательной организации*, желающей участвовать в сетевом взаимодействии со шко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документы, регламентирующие организацию сетевого взаимодействия школа – СПО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иля (направления, специальности) по которым планируется взаимодейств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формы участия СПО* в предпрофильной подготовк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Численность обучающихся 9-х классов для сетевого взаимодействия с СПО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сто проведения занятий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при других формах сетевого взаимодействия профессиональную образовательную организацию  заменить наименованием общеобразовательной организации  или  организации дополните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ководитель МОУО ____________  ФИ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tabs>
          <w:tab w:val="clear" w:pos="708"/>
          <w:tab w:val="left" w:pos="13041" w:leader="none"/>
        </w:tabs>
        <w:rPr>
          <w:sz w:val="26"/>
          <w:szCs w:val="26"/>
        </w:rPr>
      </w:pPr>
      <w:r>
        <w:rPr>
          <w:sz w:val="26"/>
          <w:szCs w:val="26"/>
        </w:rPr>
        <w:t>общего образования</w:t>
        <w:tab/>
        <w:t>О.А.Лозовая</w:t>
      </w:r>
      <w:r>
        <w:br w:type="page"/>
      </w:r>
    </w:p>
    <w:p>
      <w:pPr>
        <w:pStyle w:val="Normal"/>
        <w:tabs>
          <w:tab w:val="clear" w:pos="708"/>
          <w:tab w:val="left" w:pos="1304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 предложениях по организации в пилотном режим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заимодействия с социальными партнёрами</w:t>
      </w:r>
      <w:r>
        <w:rPr>
          <w:b/>
          <w:bCs/>
          <w:sz w:val="22"/>
          <w:szCs w:val="22"/>
        </w:rPr>
        <w:t>*</w:t>
      </w:r>
      <w:r>
        <w:rPr>
          <w:b/>
          <w:bCs/>
          <w:sz w:val="28"/>
          <w:szCs w:val="28"/>
        </w:rPr>
        <w:t xml:space="preserve"> в решении профориентационных задач и предпрофильной подготовки в рамках внеурочной деятельности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ихся основной школы в муниципальном образовании _______________________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85"/>
        <w:gridCol w:w="1701"/>
        <w:gridCol w:w="1418"/>
        <w:gridCol w:w="1700"/>
        <w:gridCol w:w="1762"/>
        <w:gridCol w:w="1498"/>
        <w:gridCol w:w="1559"/>
        <w:gridCol w:w="1560"/>
      </w:tblGrid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общеобразовательных организаций, желающих организовать  взаимодейств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рганизаций и предприятий, желающих взаимодействовать со шко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вые документы, регламентирующие организацию взаимодейств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, (специальности) по которым осуществляется взаимодейств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организации (предприятия) в профориентационной работ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неуро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 xml:space="preserve">Численность обучающихся основной школы, охваченных взаимодействием с </w:t>
            </w:r>
            <w:r>
              <w:rPr>
                <w:bCs/>
              </w:rPr>
              <w:t>социальными партнё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 внеурочной деятельности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*предприятия, высокотехнологичный бизнес, организации культуры, общественные организации, профориентационные центры  и т.д.</w:t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ководитель МОУО ____________  ФИ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tabs>
          <w:tab w:val="clear" w:pos="708"/>
          <w:tab w:val="left" w:pos="13041" w:leader="none"/>
        </w:tabs>
        <w:rPr>
          <w:sz w:val="26"/>
          <w:szCs w:val="26"/>
        </w:rPr>
      </w:pPr>
      <w:r>
        <w:rPr>
          <w:sz w:val="26"/>
          <w:szCs w:val="26"/>
        </w:rPr>
        <w:t>общего образования</w:t>
        <w:tab/>
        <w:t>О.А.Лозовая</w:t>
      </w:r>
    </w:p>
    <w:p>
      <w:pPr>
        <w:pStyle w:val="Normal"/>
        <w:tabs>
          <w:tab w:val="clear" w:pos="708"/>
          <w:tab w:val="left" w:pos="130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41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3:00Z</dcterms:created>
  <dc:creator>Татьяна Г. Навазова</dc:creator>
  <dc:description/>
  <cp:keywords/>
  <dc:language>en-US</dc:language>
  <cp:lastModifiedBy>Марина Шлык</cp:lastModifiedBy>
  <cp:lastPrinted>2015-12-28T18:23:00Z</cp:lastPrinted>
  <dcterms:modified xsi:type="dcterms:W3CDTF">2016-01-11T06:27:00Z</dcterms:modified>
  <cp:revision>17</cp:revision>
  <dc:subject/>
  <dc:title/>
</cp:coreProperties>
</file>