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августа 2016 г.                                                                                №4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ица Д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участия в региональном этапе Всероссийского конкурса на лучшую работу «Моя законотворческая инициатива» среди общеобразовательных организаций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 министерства  образования, науки  и молодёжной политики Краснодарского края от 23.08.2016 г. № 4022 «Об организации и проведении регионального этапа Всероссийского конкурса на лучшую работу «Моя  законотворческая инициатива» среди общеобразовательных организаций Краснодарского края п р и к а з ы в а ю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разовательных организаций: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овести до сведения педагогов и учащихся информацию  о проведении регионального этапа Всероссийского конкурса на лучшую работу  «Моя  законотворческая инициатива» среди общеобразовательных организаций Краснодарского края  и организовать участие.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едоставить  </w:t>
      </w:r>
      <w:r>
        <w:rPr>
          <w:b/>
          <w:sz w:val="28"/>
          <w:szCs w:val="28"/>
        </w:rPr>
        <w:t xml:space="preserve">до 1 февраля 2017 года </w:t>
      </w:r>
      <w:r>
        <w:rPr>
          <w:sz w:val="28"/>
          <w:szCs w:val="28"/>
        </w:rPr>
        <w:t>конкурсные работы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необходимые сопроводительные документы в соответствии с Положением в КУ ИМЦ, каб.12(Пахомова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 ИМЦ (Пахомова) направить проекты на печатном и электронном носителях в ГБУДО Краснодарского края «Центр развития одарённости» по адресу: г. Краснодар, ул. Красная, 76 до 17.02.2017 г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возложить на директора КУ ИМЦ С.Г. Руд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М.А.Ежкова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08:00Z</dcterms:created>
  <dc:creator>Comp1</dc:creator>
  <dc:description/>
  <cp:keywords/>
  <dc:language>en-US</dc:language>
  <cp:lastModifiedBy>Comp1</cp:lastModifiedBy>
  <cp:lastPrinted>2016-09-01T16:28:00Z</cp:lastPrinted>
  <dcterms:modified xsi:type="dcterms:W3CDTF">2016-09-01T12:33:00Z</dcterms:modified>
  <cp:revision>2</cp:revision>
  <dc:subject/>
  <dc:title>УПРАВЛЕНИЕ ОБРАЗОВАНИЯ</dc:title>
</cp:coreProperties>
</file>